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160337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“</w:t>
      </w:r>
      <w:r>
        <w:rPr>
          <w:sz w:val="32"/>
          <w:szCs w:val="32"/>
        </w:rPr>
        <w:t>ДИМИТЪР МАДЖАРОВ – 2 “ ЕООД</w:t>
      </w:r>
    </w:p>
    <w:p>
      <w:pPr>
        <w:pStyle w:val="Subtitle"/>
        <w:rPr>
          <w:sz w:val="24"/>
        </w:rPr>
      </w:pPr>
      <w:r>
        <w:rPr>
          <w:sz w:val="24"/>
        </w:rPr>
        <w:t>ГР.ПЛОВДИВ, УЛ. “ ИЛЬО ВОЙВОДА ” № 3</w:t>
      </w:r>
    </w:p>
    <w:p>
      <w:pPr>
        <w:pStyle w:val="Heading1"/>
        <w:rPr>
          <w:sz w:val="24"/>
        </w:rPr>
      </w:pPr>
      <w:r>
        <w:rPr>
          <w:sz w:val="24"/>
        </w:rPr>
        <w:t>ПРЕДПРИЯТИЕ ЗА МЕСОПРЕРАБОТК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ГР.ПЛОВДИВ, РАЙОН СЕВЕР, УЛ.”ВАСИЛ АПРИЛОВ” № 180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lang w:val="bg-BG"/>
        </w:rPr>
        <w:t xml:space="preserve">Тел. 032/ 907000; тел/факс 032/907004; </w:t>
      </w:r>
      <w:r>
        <w:rPr>
          <w:b/>
          <w:bCs/>
          <w:lang w:val="en-US"/>
        </w:rPr>
        <w:t>e-mail:office@madjarov.bg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lang w:val="en-US"/>
        </w:rPr>
      </w:pPr>
      <w:r>
        <w:rPr>
          <w:lang w:val="bg-BG"/>
        </w:rPr>
        <w:t>Изх.№............</w:t>
      </w:r>
    </w:p>
    <w:p>
      <w:pPr>
        <w:pStyle w:val="Normal"/>
        <w:rPr>
          <w:lang w:val="en-US"/>
        </w:rPr>
      </w:pPr>
      <w:r>
        <w:rPr>
          <w:lang w:val="bg-BG"/>
        </w:rPr>
        <w:t>Дата: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ЕВ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.”Дондуков” № 8-1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.София 100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t xml:space="preserve"> </w:t>
      </w:r>
      <w:r>
        <w:rPr>
          <w:b/>
          <w:i/>
          <w:lang w:val="bg-BG"/>
        </w:rPr>
        <w:t xml:space="preserve">Относно: </w:t>
      </w:r>
      <w:r>
        <w:rPr>
          <w:i/>
          <w:lang w:val="bg-BG"/>
        </w:rPr>
        <w:t>Предоставяне на допълнителна информация и документи във връзка със заявление с вх. № Е-14-63-1 от 15.04.2024г. за утвърждаване на преференциална цена на електрическа енергия, подадено от „Димитър Маджаров -2“ ЕООД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УВАЖАЕМИ  Г-Н  ПРЕДСЕДАТЕЛ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Във връзка с подадено заявление с вх. № Е-14-63-1 от 15.04.2024г. за утвърждаване на преференциална цена на електрическа енергия и установените несъответствия, изпращаме документи с нанесени коре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 УВАЖЕНИ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>/Д.МАДЖАРОВ/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32:00Z</dcterms:created>
  <dc:creator>name</dc:creator>
  <dc:description/>
  <cp:keywords/>
  <dc:language>en-US</dc:language>
  <cp:lastModifiedBy>Windows User</cp:lastModifiedBy>
  <cp:lastPrinted>2024-05-08T09:10:00Z</cp:lastPrinted>
  <dcterms:modified xsi:type="dcterms:W3CDTF">2024-05-08T06:46:00Z</dcterms:modified>
  <cp:revision>11</cp:revision>
  <dc:subject/>
  <dc:title>“ДИМИТЪР МАДЖАРОВ – 2 “ ЕООД</dc:title>
</cp:coreProperties>
</file>